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mbre  _________________________________________</w:t>
        <w:tab/>
        <w:t>Capítulo 2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lephant" w:hAnsi="Elephant" w:cs="Elephant"/>
          <w:b/>
          <w:b/>
          <w:sz w:val="48"/>
          <w:szCs w:val="48"/>
        </w:rPr>
      </w:pPr>
      <w:r>
        <w:rPr>
          <w:rFonts w:cs="Elephant" w:ascii="Elephant" w:hAnsi="Elephant"/>
          <w:b/>
          <w:sz w:val="48"/>
          <w:szCs w:val="48"/>
        </w:rPr>
        <w:t>El álbum de recortes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Photostory slideshow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2108"/>
        <w:gridCol w:w="2158"/>
        <w:gridCol w:w="2337"/>
      </w:tblGrid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riteria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ás trabajo</w:t>
            </w:r>
          </w:p>
          <w:p>
            <w:pPr>
              <w:pStyle w:val="Normal"/>
              <w:jc w:val="center"/>
              <w:rPr/>
            </w:pPr>
            <w:r>
              <w:rPr/>
              <w:t>1 punto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ien hecho</w:t>
            </w:r>
          </w:p>
          <w:p>
            <w:pPr>
              <w:pStyle w:val="Normal"/>
              <w:jc w:val="center"/>
              <w:rPr/>
            </w:pPr>
            <w:r>
              <w:rPr/>
              <w:t>3 puntos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obresaliente</w:t>
            </w:r>
          </w:p>
          <w:p>
            <w:pPr>
              <w:pStyle w:val="Normal"/>
              <w:jc w:val="center"/>
              <w:rPr/>
            </w:pPr>
            <w:r>
              <w:rPr/>
              <w:t>5 puntos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-writing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nly turns in final product.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rns in rough draft with final product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urns in planning notes, rough draft with peer-editor’s notes and final product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Use of Spanish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mar contains a vast number of errors.  Many repeated patterns of subject /verb agreement errors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rammar contains several errors.  Several repeated patterns of subject/ verb agreement error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rammar contains few or no errors.  Few subject/verb agreement errors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ntent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  <w:t>___ 4 people (yo, persona feminina, persona masculina, grupo de personas)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relación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edad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ojos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 pelo</w:t>
            </w:r>
          </w:p>
          <w:p>
            <w:pPr>
              <w:pStyle w:val="Normal"/>
              <w:ind w:left="36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característica física</w:t>
            </w:r>
          </w:p>
          <w:p>
            <w:pPr>
              <w:pStyle w:val="Normal"/>
              <w:ind w:left="360" w:hanging="0"/>
              <w:rPr>
                <w:sz w:val="20"/>
                <w:szCs w:val="20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___característica de personalidad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few of the required elements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some of the required elements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ncludes all of the required elements with appropriate fillers to convey information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eadline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either rough draft nor slideshow is completed on time.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ither rough draft (with planning notes) or slideshow is turned in on time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oth rough draft (with planning notes) and slideshow are turned in on time.</w:t>
            </w:r>
          </w:p>
        </w:tc>
      </w:tr>
      <w:tr>
        <w:trPr/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Presentation/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Technology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ideshow is incomplete and unclear (background music, transitions, appropriate voice level), due to lack of preparation.  </w:t>
            </w:r>
            <w:r>
              <w:rPr>
                <w:b/>
                <w:i/>
                <w:lang w:val="en-US"/>
              </w:rPr>
              <w:t>¡Qué lastima!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lideshow is complete and fairly clear.  More preparation is needed (background music, transitions, appropriate voice level)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lideshow is clear, well-prepared, and complete. 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  <w:i/>
                <w:lang w:val="en-US"/>
              </w:rPr>
              <w:t>¡Qué bonito!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25 – 21 pts. = A</w:t>
        <w:tab/>
        <w:t>20 – 16 pts. = B</w:t>
        <w:tab/>
        <w:t>15 – 11 pts. = C</w:t>
        <w:tab/>
        <w:t>10 – 6 pts. = D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480"/>
        <w:rPr>
          <w:lang w:val="en-US"/>
        </w:rPr>
      </w:pPr>
      <w:r>
        <w:rPr>
          <w:lang w:val="en-US"/>
        </w:rPr>
        <w:t xml:space="preserve">Comments: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Elephant" w:hAnsi="Elephant" w:cs="Elephant"/>
          <w:b/>
          <w:b/>
          <w:sz w:val="48"/>
          <w:szCs w:val="48"/>
        </w:rPr>
      </w:pPr>
      <w:r>
        <w:rPr>
          <w:rFonts w:cs="Elephant" w:ascii="Elephant" w:hAnsi="Elephant"/>
          <w:b/>
          <w:sz w:val="48"/>
          <w:szCs w:val="48"/>
        </w:rPr>
        <w:t>El álbum de recortes</w:t>
      </w:r>
    </w:p>
    <w:p>
      <w:pPr>
        <w:pStyle w:val="Normal"/>
        <w:jc w:val="center"/>
        <w:rPr>
          <w:rFonts w:ascii="Elephant" w:hAnsi="Elephant" w:cs="Elephant"/>
          <w:b/>
          <w:b/>
          <w:sz w:val="48"/>
          <w:szCs w:val="48"/>
          <w:lang w:val="en-US"/>
        </w:rPr>
      </w:pPr>
      <w:r>
        <w:rPr>
          <w:rFonts w:cs="Elephant" w:ascii="Elephant" w:hAnsi="Elephant"/>
          <w:b/>
          <w:sz w:val="48"/>
          <w:szCs w:val="48"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Task:  </w:t>
      </w:r>
      <w:r>
        <w:rPr>
          <w:lang w:val="en-US"/>
        </w:rPr>
        <w:t>You are planning on becoming exchange student for the next school year.  As a means to introduce your exchange family to your family, you have decided to create a slideshow to take with you.  The slideshow should be clear and interesting to the people to whom you are introducing your family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Create a slide show to include pictures and a detailed description of your family and any information you think might be interesting to your host family.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se the diagram below to help organize your idea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 w:eastAsia="en-US"/>
        </w:rPr>
        <mc:AlternateContent>
          <mc:Choice Requires="wpg">
            <w:drawing>
              <wp:inline distT="0" distB="0" distL="0" distR="0">
                <wp:extent cx="5486400" cy="43434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4343400"/>
                          <a:chOff x="0" y="0"/>
                          <a:chExt cx="5486400" cy="4343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434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351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302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2529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203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87620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3511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302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25297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203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45384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840" y="35103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480" y="3018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840" y="25286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840" y="203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9480" y="30200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9480" y="25279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9480" y="203652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5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03148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09480" y="15444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3200" y="105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5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742480" y="1053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3000" y="723960"/>
                            <a:ext cx="121932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Mi Familia</w:t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21680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Yo</w:t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21680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s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eminina</w:t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21680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Grupo 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son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0928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170928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relación</w:t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21680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rso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Masculina</w:t>
                              </w:r>
                            </w:p>
                          </w:txbxContent>
                        </wps:txbx>
                        <wps:bodyPr lIns="12240" rIns="12240" tIns="5760" bIns="57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0032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lo/ojos</w:t>
                              </w:r>
                            </w:p>
                          </w:txbxContent>
                        </wps:txbx>
                        <wps:bodyPr lIns="13320" rIns="13320" tIns="6480" bIns="64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9316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ísicas</w:t>
                              </w:r>
                            </w:p>
                          </w:txbxContent>
                        </wps:txbx>
                        <wps:bodyPr lIns="15120" rIns="15120" tIns="7560" bIns="75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183840"/>
                            <a:ext cx="12186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e personalidad</w:t>
                              </w:r>
                            </w:p>
                          </w:txbxContent>
                        </wps:txbx>
                        <wps:bodyPr lIns="19800" rIns="19800" tIns="9360" bIns="9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2200320"/>
                            <a:ext cx="1218600" cy="32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22320" rIns="22320" tIns="11520" bIns="115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269316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lo/ojos</w:t>
                              </w:r>
                            </w:p>
                          </w:txbxContent>
                        </wps:txbx>
                        <wps:bodyPr lIns="25920" rIns="25920" tIns="12600" bIns="126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3183120"/>
                            <a:ext cx="12186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ísicas</w:t>
                              </w:r>
                            </w:p>
                          </w:txbxContent>
                        </wps:txbx>
                        <wps:bodyPr lIns="28080" rIns="28080" tIns="14040" bIns="140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2360" y="367488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e personalidad</w:t>
                              </w:r>
                            </w:p>
                          </w:txbxContent>
                        </wps:txbx>
                        <wps:bodyPr lIns="31680" rIns="31680" tIns="15840" bIns="158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170928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rel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2200320"/>
                            <a:ext cx="1218600" cy="32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4200" rIns="34200" tIns="17280" bIns="172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269352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lo/oj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39240" rIns="39240" tIns="19800" bIns="19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3184560"/>
                            <a:ext cx="12186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ís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2480" rIns="42480" tIns="20880" bIns="20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44720" y="367524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e person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48960" rIns="48960" tIns="24120" bIns="241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170928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rel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2200320"/>
                            <a:ext cx="1218600" cy="32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e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52200" rIns="52200" tIns="25920" bIns="259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2693520"/>
                            <a:ext cx="1218600" cy="32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pelo/oj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0480" rIns="60480" tIns="29880" bIns="2988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184560"/>
                            <a:ext cx="1218600" cy="3265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fís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69120" rIns="69120" tIns="34200" bIns="342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7080" y="3675240"/>
                            <a:ext cx="1218600" cy="328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característica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s-MX" w:bidi="ar-SA"/>
                                </w:rPr>
                                <w:t>de personalid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79200" rIns="79200" tIns="39960" bIns="3996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342pt" coordorigin="0,0" coordsize="8640,6840">
                <v:rect id="shape_0" stroked="f" o:allowincell="f" style="position:absolute;left:0;top:0;width:8639;height:68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129" stroked="t" o:allowincell="f" style="position:absolute;left:7679;top:55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7" stroked="t" o:allowincell="f" style="position:absolute;left:7679;top:47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5" stroked="t" o:allowincell="f" style="position:absolute;left:7679;top:398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3" stroked="t" o:allowincell="f" style="position:absolute;left:7679;top:32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21" stroked="t" o:allowincell="f" style="position:absolute;left:7679;top:2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9" stroked="t" o:allowincell="f" style="position:absolute;left:5439;top:552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7" stroked="t" o:allowincell="f" style="position:absolute;left:5439;top:47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5" stroked="t" o:allowincell="f" style="position:absolute;left:5439;top:3984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3" stroked="t" o:allowincell="f" style="position:absolute;left:5439;top:32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11" stroked="t" o:allowincell="f" style="position:absolute;left:5439;top:2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9" stroked="t" o:allowincell="f" style="position:absolute;left:3200;top:552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7" stroked="t" o:allowincell="f" style="position:absolute;left:3199;top:475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5" stroked="t" o:allowincell="f" style="position:absolute;left:3200;top:398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3" stroked="t" o:allowincell="f" style="position:absolute;left:3200;top:32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101" stroked="t" o:allowincell="f" style="position:absolute;left:960;top:4756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9" stroked="t" o:allowincell="f" style="position:absolute;left:960;top:3981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7" stroked="t" o:allowincell="f" style="position:absolute;left:960;top:3207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5" stroked="t" o:allowincell="f" style="position:absolute;left:4320;top:16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93" stroked="t" o:allowincell="f" style="position:absolute;left:3199;top:2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9" stroked="t" o:allowincell="f" style="position:absolute;left:960;top:2432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7" stroked="t" o:allowincell="f" style="position:absolute;left:4320;top:16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6" stroked="t" o:allowincell="f" style="position:absolute;left:4319;top:16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85" stroked="t" o:allowincell="f" style="position:absolute;left:4319;top:1658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81" fillcolor="#bbe0e3" stroked="t" o:allowincell="f" style="position:absolute;left:3359;top:1140;width:1919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Mi Famili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2" fillcolor="#bbe0e3" stroked="t" o:allowincell="f" style="position:absolute;left:0;top:1916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Yo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3" fillcolor="#bbe0e3" stroked="t" o:allowincell="f" style="position:absolute;left:2240;top:1916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s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eminin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4" fillcolor="#bbe0e3" stroked="t" o:allowincell="f" style="position:absolute;left:6720;top:1916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Grupo d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son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88" fillcolor="#bbe0e3" stroked="t" o:allowincell="f" style="position:absolute;left:0;top:269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2" fillcolor="#bbe0e3" stroked="t" o:allowincell="f" style="position:absolute;left:2240;top:269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relación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4" fillcolor="#bbe0e3" stroked="t" o:allowincell="f" style="position:absolute;left:4480;top:1916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rso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Masculina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6" fillcolor="#bbe0e3" stroked="t" o:allowincell="f" style="position:absolute;left:0;top:3465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lo/ojo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98" fillcolor="#bbe0e3" stroked="t" o:allowincell="f" style="position:absolute;left:0;top:4241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ísica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0" fillcolor="#bbe0e3" stroked="t" o:allowincell="f" style="position:absolute;left:0;top:5014;width:1918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de personalida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2" fillcolor="#bbe0e3" stroked="t" o:allowincell="f" style="position:absolute;left:2240;top:3465;width:1918;height:515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4" fillcolor="#bbe0e3" stroked="t" o:allowincell="f" style="position:absolute;left:2240;top:4241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lo/ojo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6" fillcolor="#bbe0e3" stroked="t" o:allowincell="f" style="position:absolute;left:2240;top:5013;width:1918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ísicas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08" fillcolor="#bbe0e3" stroked="t" o:allowincell="f" style="position:absolute;left:2240;top:5787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de personalidad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0" fillcolor="#bbe0e3" stroked="t" o:allowincell="f" style="position:absolute;left:4480;top:269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rel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2" fillcolor="#bbe0e3" stroked="t" o:allowincell="f" style="position:absolute;left:4480;top:3465;width:1918;height:5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4" fillcolor="#bbe0e3" stroked="t" o:allowincell="f" style="position:absolute;left:4480;top:424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lo/ojo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6" fillcolor="#bbe0e3" stroked="t" o:allowincell="f" style="position:absolute;left:4480;top:5015;width:1918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ís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18" fillcolor="#bbe0e3" stroked="t" o:allowincell="f" style="position:absolute;left:4480;top:5788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de personali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0" fillcolor="#bbe0e3" stroked="t" o:allowincell="f" style="position:absolute;left:6720;top:269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relació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2" fillcolor="#bbe0e3" stroked="t" o:allowincell="f" style="position:absolute;left:6720;top:3465;width:1918;height:517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ed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4" fillcolor="#bbe0e3" stroked="t" o:allowincell="f" style="position:absolute;left:6720;top:4242;width:1918;height:51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pelo/oj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6" fillcolor="#bbe0e3" stroked="t" o:allowincell="f" style="position:absolute;left:6720;top:5015;width:1918;height:51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física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128" fillcolor="#bbe0e3" stroked="t" o:allowincell="f" style="position:absolute;left:6720;top:5788;width:1918;height:51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característica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s-MX" w:bidi="ar-SA"/>
                          </w:rPr>
                          <w:t>de personalida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2:53:00Z</dcterms:created>
  <dc:creator>Whaleym</dc:creator>
  <dc:description/>
  <cp:keywords/>
  <dc:language>en-US</dc:language>
  <cp:lastModifiedBy>Swallow School District</cp:lastModifiedBy>
  <cp:lastPrinted>2006-03-21T11:41:00Z</cp:lastPrinted>
  <dcterms:modified xsi:type="dcterms:W3CDTF">2010-03-17T16:09:00Z</dcterms:modified>
  <cp:revision>7</cp:revision>
  <dc:subject/>
  <dc:title>nombre  _________________________________________</dc:title>
</cp:coreProperties>
</file>