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  _________________________________________</w:t>
        <w:tab/>
        <w:tab/>
        <w:t>Capítulo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Elephant" w:hAnsi="Elephant" w:cs="Elephant"/>
          <w:b/>
          <w:b/>
          <w:sz w:val="48"/>
          <w:szCs w:val="48"/>
        </w:rPr>
      </w:pPr>
      <w:r>
        <w:rPr>
          <w:rFonts w:cs="Elephant" w:ascii="Elephant" w:hAnsi="Elephant"/>
          <w:b/>
          <w:sz w:val="48"/>
          <w:szCs w:val="48"/>
        </w:rPr>
        <w:t>Nuestra cas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other;Courier New" w:hAnsi="Another;Courier New" w:cs="Another;Courier New"/>
          <w:sz w:val="32"/>
          <w:szCs w:val="32"/>
        </w:rPr>
      </w:pPr>
      <w:r>
        <w:rPr>
          <w:rFonts w:cs="Another;Courier New" w:ascii="Another;Courier New" w:hAnsi="Another;Courier New"/>
          <w:sz w:val="32"/>
          <w:szCs w:val="32"/>
        </w:rPr>
        <w:t>Photostory slidesho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108"/>
        <w:gridCol w:w="2158"/>
        <w:gridCol w:w="2337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riteri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ás trabajo</w:t>
            </w:r>
          </w:p>
          <w:p>
            <w:pPr>
              <w:pStyle w:val="Normal"/>
              <w:jc w:val="center"/>
              <w:rPr/>
            </w:pPr>
            <w:r>
              <w:rPr/>
              <w:t>1 punt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en hecho</w:t>
            </w:r>
          </w:p>
          <w:p>
            <w:pPr>
              <w:pStyle w:val="Normal"/>
              <w:jc w:val="center"/>
              <w:rPr/>
            </w:pPr>
            <w:r>
              <w:rPr/>
              <w:t>3 punto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bresaliente</w:t>
            </w:r>
          </w:p>
          <w:p>
            <w:pPr>
              <w:pStyle w:val="Normal"/>
              <w:jc w:val="center"/>
              <w:rPr/>
            </w:pPr>
            <w:r>
              <w:rPr/>
              <w:t>5 punto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-writing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299085</wp:posOffset>
                      </wp:positionV>
                      <wp:extent cx="1362075" cy="1876425"/>
                      <wp:effectExtent l="6350" t="0" r="87630" b="91440"/>
                      <wp:wrapNone/>
                      <wp:docPr id="1" name="Homepag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240" cy="1876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ebb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Homepage" path="m10757,21632l5187,21632l85,17509l85,10849l85,81l10757,81l21706,81l21706,10652l21706,21632l10757,21632xem85,17509l5187,17509l5187,21632l85,17509xem5251,7101l5251,11160l16306,11160l16306,7052l16901,6561l15264,5236l15264,1636l13478,1636l13478,3698l11182,1669l4847,6561l5251,7101xem9396,11160l9396,7772l11820,7772l11820,11160l9396,11160xe" fillcolor="#d8ebb3" stroked="t" o:allowincell="t" style="position:absolute;margin-left:56.7pt;margin-top:23.55pt;width:107.2pt;height:147.7pt;mso-wrap-style:none;v-text-anchor:middle">
                      <v:fill o:detectmouseclick="t" type="solid" color2="#27144c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lang w:val="en-US"/>
              </w:rPr>
              <w:t>Only turns in final product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rns in rough draft with final product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urns in planning notes, rough draft with peer-editor’s notes and final product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se of Spanish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mmar contains a vast number of errors.  Many repeated patterns of subject /verb agreement errors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mmar contains several errors.  Several repeated patterns of subject/ verb agreement errors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mmar contains few or no errors.  Few subject/verb agreement errors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ntent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___descripción de la casa (ubicación, cuartos, dormitorios, baños, pisos, etc.)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___ descripción de la locación de muebles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 </w:t>
            </w:r>
            <w:r>
              <w:rPr>
                <w:sz w:val="22"/>
                <w:szCs w:val="22"/>
                <w:lang w:val="es-ES"/>
              </w:rPr>
              <w:t>(4 cuartos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ludes few of the required elements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ludes some of the required elements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ludes all of the required elements with appropriate fillers to convey information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adline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either rough draft nor slideshow is completed on time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ither rough draft (with planning notes) or slideshow is turned in on time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oth rough draft (with planning notes) and slideshow are turned in on time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Presentation/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chnology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lideshow is incomplete and unclear (background music, transitions, appropriate voice level), due to lack of preparation.  </w:t>
            </w:r>
            <w:r>
              <w:rPr>
                <w:b/>
                <w:i/>
                <w:lang w:val="en-US"/>
              </w:rPr>
              <w:t>¡Qué lastima!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lideshow is complete and fairly clear.  More preparation is needed (background music, transitions, appropriate voice level)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lideshow is clear, well-prepared, and complete.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¡La quiero visitar!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5 – 21 pts. = A</w:t>
        <w:tab/>
        <w:t>20 – 16 pts. = B</w:t>
        <w:tab/>
        <w:t>15 – 11 pts. = C</w:t>
        <w:tab/>
        <w:t>10 – 6 pts. = D</w:t>
      </w:r>
    </w:p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 xml:space="preserve">Comments:  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Elephant" w:hAnsi="Elephant" w:cs="Elephant"/>
          <w:b/>
          <w:b/>
          <w:sz w:val="48"/>
          <w:szCs w:val="48"/>
        </w:rPr>
      </w:pPr>
      <w:r>
        <w:rPr>
          <w:rFonts w:cs="Elephant" w:ascii="Elephant" w:hAnsi="Elephant"/>
          <w:b/>
          <w:sz w:val="48"/>
          <w:szCs w:val="48"/>
        </w:rPr>
        <w:t>Nuestra  casa</w:t>
      </w:r>
    </w:p>
    <w:p>
      <w:pPr>
        <w:pStyle w:val="Normal"/>
        <w:jc w:val="center"/>
        <w:rPr>
          <w:rFonts w:ascii="Elephant" w:hAnsi="Elephant" w:cs="Elephant"/>
          <w:b/>
          <w:b/>
          <w:sz w:val="48"/>
          <w:szCs w:val="48"/>
          <w:lang w:val="en-US"/>
        </w:rPr>
      </w:pPr>
      <w:r>
        <w:rPr>
          <w:rFonts w:cs="Elephant" w:ascii="Elephant" w:hAnsi="Elephant"/>
          <w:b/>
          <w:sz w:val="48"/>
          <w:szCs w:val="48"/>
          <w:lang w:val="en-US"/>
        </w:rPr>
      </w:r>
    </w:p>
    <w:p>
      <w:pPr>
        <w:pStyle w:val="Normal"/>
        <w:rPr/>
      </w:pPr>
      <w:r>
        <w:rPr>
          <w:b/>
          <w:lang w:val="en-US"/>
        </w:rPr>
        <w:t>Task</w:t>
      </w:r>
      <w:r>
        <w:rPr>
          <w:lang w:val="en-US"/>
        </w:rPr>
        <w:t>:  You are planning on becoming exchange student for the next school year.  As a means to share your home with your exchange family, you have decided to create a slideshow to take with you.  The slideshow should be clear and interesting to the people to whom you are introducing your home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Create a slide show to include pictures and a detailed description of your house and any information you think might be interesting to your host family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e the diagram below to help organize your idea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80660" cy="53492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0840" cy="5349240"/>
                          <a:chOff x="0" y="0"/>
                          <a:chExt cx="5280840" cy="534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80840" cy="534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719720" y="1753920"/>
                            <a:ext cx="459000" cy="459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64080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¿Hay un garaje?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38480" y="2674080"/>
                            <a:ext cx="6494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202320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¿Cuántos pisos hay?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20080" y="3134880"/>
                            <a:ext cx="459720" cy="45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340488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¿Cuántos baños hay?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0240" y="3325320"/>
                            <a:ext cx="720" cy="65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397692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¿Cuántos dormitorios hay?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1400" y="3134520"/>
                            <a:ext cx="459720" cy="46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040" y="34041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¿Qué muebles hay y dónde están?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1840" y="2674080"/>
                            <a:ext cx="65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202248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¿Cómo son los cuartos?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00680" y="1752480"/>
                            <a:ext cx="460440" cy="46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0680" y="64080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¿Hay un jardín o una terraza?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40240" y="1371600"/>
                            <a:ext cx="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687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¿Cuántos cuartos tiene?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202320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La Cas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8pt;height:421.2pt" coordorigin="0,0" coordsize="8316,8424">
                <v:rect id="shape_0" stroked="f" o:allowincell="f" style="position:absolute;left:0;top:0;width:8315;height:84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08,2762" to="3430,3485" ID="_s1053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2" fillcolor="#bbe0e3" stroked="t" o:allowincell="f" style="position:absolute;left:955;top:1009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¿Hay un garaje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108,4211" to="3130,4211" ID="_s1051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0" fillcolor="#bbe0e3" stroked="t" o:allowincell="f" style="position:absolute;left:54;top:3186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¿Cuántos pisos hay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709,4937" to="3432,5659" ID="_s104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8" fillcolor="#bbe0e3" stroked="t" o:allowincell="f" style="position:absolute;left:956;top:5362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¿Cuántos baños hay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158,5237" to="4158,6260" ID="_s104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6" fillcolor="#bbe0e3" stroked="t" o:allowincell="f" style="position:absolute;left:3133;top:6263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¿Cuántos dormitorios hay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884,4936" to="5607,5660" ID="_s104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4" fillcolor="#bbe0e3" stroked="t" o:allowincell="f" style="position:absolute;left:5309;top:5361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¿Qué muebles hay y dónde están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184,4211" to="6208,4211" ID="_s104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2" fillcolor="#bbe0e3" stroked="t" o:allowincell="f" style="position:absolute;left:6210;top:3185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¿Cómo son los cuartos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883,2760" to="5607,3484" ID="_s104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0" fillcolor="#bbe0e3" stroked="t" o:allowincell="f" style="position:absolute;left:5308;top:1009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¿Hay un jardín o una terraza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158,2160" to="4158,3185" ID="_s103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8" fillcolor="#bbe0e3" stroked="t" o:allowincell="f" style="position:absolute;left:3132;top:108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¿Cuántos cuartos tiene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37" fillcolor="#bbe0e3" stroked="t" o:allowincell="f" style="position:absolute;left:3132;top:3186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La Cas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lephant">
    <w:charset w:val="00"/>
    <w:family w:val="roman"/>
    <w:pitch w:val="variable"/>
  </w:font>
  <w:font w:name="Anoth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22:00Z</dcterms:created>
  <dc:creator>Whaleym</dc:creator>
  <dc:description/>
  <cp:keywords/>
  <dc:language>en-US</dc:language>
  <cp:lastModifiedBy>Administrator</cp:lastModifiedBy>
  <cp:lastPrinted>2010-03-15T13:10:00Z</cp:lastPrinted>
  <dcterms:modified xsi:type="dcterms:W3CDTF">2010-10-27T20:24:00Z</dcterms:modified>
  <cp:revision>4</cp:revision>
  <dc:subject/>
  <dc:title>nombre  _________________________________________</dc:title>
</cp:coreProperties>
</file>